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15"/>
        <w:gridCol w:w="6232"/>
        <w:gridCol w:w="1891"/>
        <w:gridCol w:w="899"/>
      </w:tblGrid>
      <w:tr>
        <w:trPr>
          <w:trHeight w:val="1" w:hRule="atLeast"/>
        </w:trPr>
        <w:tc>
          <w:tcPr>
            <w:tcW w:w="1615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32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91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68" w:firstLine="468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9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" w:hRule="atLeast"/>
        </w:trPr>
        <w:tc>
          <w:tcPr>
            <w:tcW w:w="1615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de           :</w:t>
            </w:r>
          </w:p>
        </w:tc>
        <w:tc>
          <w:tcPr>
            <w:tcW w:w="6232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VC3006</w:t>
            </w:r>
          </w:p>
        </w:tc>
        <w:tc>
          <w:tcPr>
            <w:tcW w:w="1891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uration      :</w:t>
            </w:r>
          </w:p>
        </w:tc>
        <w:tc>
          <w:tcPr>
            <w:tcW w:w="89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hrs</w:t>
            </w:r>
          </w:p>
        </w:tc>
      </w:tr>
      <w:tr>
        <w:trPr>
          <w:trHeight w:val="1" w:hRule="atLeast"/>
        </w:trPr>
        <w:tc>
          <w:tcPr>
            <w:tcW w:w="1615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EDIA CULTURE AND COMMUNICATION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x. marks :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83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18"/>
        <w:gridCol w:w="955"/>
        <w:gridCol w:w="7731"/>
        <w:gridCol w:w="1078"/>
      </w:tblGrid>
      <w:tr>
        <w:trPr>
          <w:trHeight w:val="132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. No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 Div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s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eveloping Media Content needs basic Knowledge on Culture- Justify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hat are the effects created by Technological determinism?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68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91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Relate how Media Industries are influenced by Globalization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91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ifferentiate core culture and External Culture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ulture Forms Power in Society -do you agree? Justify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b. 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Hegemony is a complex reality but it is used as Political apparatus- Examine.  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68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edia makes its consumer as Audience Market –Examine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emonstrate how media content is Constructed in every Medium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plain how content is structurally analyzed? Is it different from message analysis?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edia stereo-types race and Social class -interpret?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68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edia is a language of Persuasion. Examine the manipulation of language in Communication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hat is Discourses? And how it is applied in Media Construct?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nalyze the effects of Media on Indian Society. Critically examine the changes caused by these effects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amine the application of Uses and Gratification theory in media effects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68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laborate the methods of enhancing Cultural Capital among the youngsters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thnocentrism is good or bad for the development of a country-Justify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87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" w:hRule="atLeast"/>
        </w:trPr>
        <w:tc>
          <w:tcPr>
            <w:tcW w:w="187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Compulsory</w:t>
            </w: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: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amine the effects of technological determinism leading to Digital divide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91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7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ssess the effects of Globalization in India in the cultural Perspectives.</w:t>
            </w:r>
          </w:p>
        </w:tc>
        <w:tc>
          <w:tcPr>
            <w:tcW w:w="10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7040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6756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6756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51</Words>
  <Characters>1437</Characters>
  <CharactersWithSpaces>168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2T04:41:00Z</dcterms:created>
  <dc:creator/>
  <dc:description/>
  <dc:language>en-US</dc:language>
  <cp:lastModifiedBy>Admin</cp:lastModifiedBy>
  <dcterms:modified xsi:type="dcterms:W3CDTF">2018-04-30T09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